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.2019 № 340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1.2018 № 3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гарантий реализации пра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 получение общедоступного и бесплатного дошкольного образования в муниципальных дошкольных образовательных организациях Рязан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на 2019 год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0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117"/>
        <w:gridCol w:w="1136"/>
        <w:gridCol w:w="1101"/>
        <w:gridCol w:w="1201"/>
        <w:gridCol w:w="1100"/>
        <w:gridCol w:w="1100"/>
        <w:gridCol w:w="1100"/>
        <w:gridCol w:w="1100"/>
        <w:gridCol w:w="1100"/>
        <w:gridCol w:w="1149"/>
        <w:gridCol w:w="1080"/>
        <w:gridCol w:w="1114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Направленность групп, осуществляющих деятельность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 квалифици-рованной коррекции недостатков в физическом и (или) психическом развитии воспитанников дошкольных образовательных организац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группах с 3-5-часовым пребыванием (группы    кратковременного пребывания) (руб./на 1 воспитанника в год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с 8-10-часовым пребыванием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уппы сокращенного дня)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(руб./на 1 воспитанника в год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с 10,5-12-часовым пребыванием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уппы полного дня)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/на 1 воспитанника в год)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руппах с 24-часовым пребыванием (группы круглосуточного пребывания) </w:t>
            </w:r>
          </w:p>
          <w:p>
            <w:pPr>
              <w:pStyle w:val="Normal"/>
              <w:spacing w:lineRule="auto" w:line="228"/>
              <w:ind w:right="-1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/на 1 воспитанника в год)</w:t>
            </w:r>
          </w:p>
        </w:tc>
      </w:tr>
      <w:tr>
        <w:trPr>
          <w:trHeight w:val="2749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2 месяцев  до 1 г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1 года до 3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3 до 7 л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2 месяцев  до 1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1 года до 3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3 до 7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2 месяцев до 1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1 года до 3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3 до 7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2 месяцев  до 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1 года до 3 л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ах для воспитанников в возрасте от 3 до 7 л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00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117"/>
        <w:gridCol w:w="1136"/>
        <w:gridCol w:w="1101"/>
        <w:gridCol w:w="1201"/>
        <w:gridCol w:w="1100"/>
        <w:gridCol w:w="1100"/>
        <w:gridCol w:w="1100"/>
        <w:gridCol w:w="1100"/>
        <w:gridCol w:w="1100"/>
        <w:gridCol w:w="1149"/>
        <w:gridCol w:w="1080"/>
        <w:gridCol w:w="1114"/>
      </w:tblGrid>
      <w:tr>
        <w:trPr>
          <w:tblHeader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>Группы с общеразвивающей направленность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7856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1012,4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4167,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6248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4080,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1912,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2472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7262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2052,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584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3853,7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7122,8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Группы с оздоровительной направленностью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1507,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3978,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6449,4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2738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9353,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5968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0584,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3853,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7122,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950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1103,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2699,81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 нарушением речи, зрения (кроме слепых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70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4739,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2419,8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8165,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6263,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4360,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147368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34" w:right="-74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9990,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2612,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6197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22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131854,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eastAsia="en-US"/>
              </w:rPr>
              <w:t>101738,6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 нарушением слуха, опорно-двигательного аппарата, с умственной отсталостью, слепы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8011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637,7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9264,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7634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36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2081,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6528,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1704,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139763,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7822,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873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22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153604,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69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8469,6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для детей со сложными дефектами (два дефекта и более), аутизмом и детей-инвалидов (за исключением групп круглосуточного пребывани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129116,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14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5160,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1205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28488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5900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143312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85272,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2037,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8802,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6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13664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-114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5105,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9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96547,40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руппы круглосуточного пребывания для детей-инвали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367203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114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298606,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8" w:hanging="94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  <w:lang w:eastAsia="en-US"/>
              </w:rPr>
              <w:t>230009,30»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804  22.10.2019 11:59:4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5:00Z</dcterms:created>
  <dc:creator>1</dc:creator>
  <dc:description/>
  <cp:keywords/>
  <dc:language>en-US</dc:language>
  <cp:lastModifiedBy>Дягилева М.А.</cp:lastModifiedBy>
  <cp:lastPrinted>2008-04-23T11:17:00Z</cp:lastPrinted>
  <dcterms:modified xsi:type="dcterms:W3CDTF">2019-10-30T08:58:00Z</dcterms:modified>
  <cp:revision>29</cp:revision>
  <dc:subject/>
  <dc:title>Приложение</dc:title>
</cp:coreProperties>
</file>